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6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bookmarkStart w:id="0" w:name="_Hlk508879660"/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1 robota budowlana </w:t>
      </w:r>
      <w:bookmarkEnd w:id="0"/>
      <w:r>
        <w:rPr>
          <w:rFonts w:cs="Arial" w:ascii="Arial" w:hAnsi="Arial"/>
          <w:b/>
          <w:bCs/>
          <w:color w:val="FF0000"/>
          <w:sz w:val="18"/>
          <w:szCs w:val="18"/>
        </w:rPr>
        <w:t>o wartości co najmniej 160 000,00 PLN brutto polegająca na remoncie pionu sanitariatów z kabinami WC, w tym na wymianie okładzin ściennych i podłogowych płytkami ceramicznymi, wymianie instalacji wodociągowej wody zimnej, ciepłej wody użytkowej z armaturą i przyborami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8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19-03-18T14:18:00Z</dcterms:modified>
  <cp:revision>2</cp:revision>
  <dc:subject/>
  <dc:title>Załącznik nr 4 do SIWZ</dc:title>
</cp:coreProperties>
</file>